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840" w:h="122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2468880" cy="6099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09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Esperanza media de vi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Muerte infantil (por 1000 nacimient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Población urba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Porcentaje de la población con acceso al agua po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Número de personas por med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Número de televisores por pers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Porcentaje gastado en educ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Taza de alfabetizac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Exportaciones principal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80.3pt;mso-wrap-distance-left:9pt;mso-wrap-distance-right:9pt;mso-wrap-distance-top:0pt;mso-wrap-distance-bottom:0pt;margin-top:7.45pt;mso-position-vertical-relative:text;margin-left:28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891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Esperanza media de vi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Muerte infantil (por 1000 nacimientos)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Población urb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Porcentaje de la población con acceso al agua potable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Número de personas por medico</w:t>
                            </w:r>
                          </w:p>
                        </w:tc>
                      </w:tr>
                      <w:tr>
                        <w:trPr>
                          <w:trHeight w:val="1053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Número de televisores por persona</w:t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Porcentaje gastado en educación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Taza de alfabetiz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Exportaciones principal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99275</wp:posOffset>
                </wp:positionH>
                <wp:positionV relativeFrom="paragraph">
                  <wp:posOffset>64135</wp:posOffset>
                </wp:positionV>
                <wp:extent cx="2523490" cy="61353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13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Esperanza media de vi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Muerte infantil (por 1000 nacimient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Población urba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Porcentaje de la población con acceso al agua po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Número de personas por med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Número de televisores por pers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Porcentaje gastado en educ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Taza de alfabetizac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Exportaciones principal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61328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613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83.1pt;mso-wrap-distance-left:9.05pt;mso-wrap-distance-right:9.05pt;mso-wrap-distance-top:0pt;mso-wrap-distance-bottom:0pt;margin-top:5.05pt;mso-position-vertical-relative:text;margin-left:543.25pt;mso-position-horizontal-relative:text">
                <v:textbox>
                  <w:txbxContent>
                    <w:tbl>
                      <w:tblPr>
                        <w:tblW w:w="38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891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Esperanza media de vi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Muerte infantil (por 1000 nacimientos)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Población urb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Porcentaje de la población con acceso al agua potable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Número de personas por medico</w:t>
                            </w:r>
                          </w:p>
                        </w:tc>
                      </w:tr>
                      <w:tr>
                        <w:trPr>
                          <w:trHeight w:val="1053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Número de televisores por persona</w:t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Porcentaje gastado en educación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Taza de alfabetiz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Exportaciones principal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0" cy="61328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613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875</wp:posOffset>
                </wp:positionH>
                <wp:positionV relativeFrom="paragraph">
                  <wp:posOffset>64135</wp:posOffset>
                </wp:positionV>
                <wp:extent cx="2523490" cy="6135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13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Esperanza media de vi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Muerte infantil (por 1000 nacimient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Población urba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Porcentaje de la población con acceso al agua po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Número de personas por med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Número de televisores por pers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Porcentaje gastado en educ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Taza de alfabetizac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0"/>
                                      <w:szCs w:val="3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0"/>
                                      <w:szCs w:val="30"/>
                                      <w:lang w:val="es-ES"/>
                                    </w:rPr>
                                    <w:t>Exportaciones principal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613283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613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83.1pt;mso-wrap-distance-left:9.05pt;mso-wrap-distance-right:9.05pt;mso-wrap-distance-top:0pt;mso-wrap-distance-bottom:0pt;margin-top:5.05pt;mso-position-vertical-relative:text;margin-left:21.25pt;mso-position-horizontal-relative:text">
                <v:textbox>
                  <w:txbxContent>
                    <w:tbl>
                      <w:tblPr>
                        <w:tblW w:w="38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891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Esperanza media de vi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Muerte infantil (por 1000 nacimientos)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Población urb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Porcentaje de la población con acceso al agua potable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Número de personas por medico</w:t>
                            </w:r>
                          </w:p>
                        </w:tc>
                      </w:tr>
                      <w:tr>
                        <w:trPr>
                          <w:trHeight w:val="1053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Número de televisores por persona</w:t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Porcentaje gastado en educación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Taza de alfabetiz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  <w:lang w:val="es-ES"/>
                              </w:rPr>
                              <w:t>Exportaciones principal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0" cy="613283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613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60955" cy="61328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60955" cy="61328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60955" cy="61328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17:00Z</dcterms:created>
  <dc:creator>Owner1</dc:creator>
  <dc:description/>
  <cp:keywords/>
  <dc:language>en-US</dc:language>
  <cp:lastModifiedBy>Owner1</cp:lastModifiedBy>
  <dcterms:modified xsi:type="dcterms:W3CDTF">2008-02-12T14:02:00Z</dcterms:modified>
  <cp:revision>1</cp:revision>
  <dc:subject/>
  <dc:title>Esperanza media de vida</dc:title>
</cp:coreProperties>
</file>